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291465</wp:posOffset>
            </wp:positionV>
            <wp:extent cx="504825" cy="495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41" t="9831" r="192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ЧЕНСКАЯ РЕСПУБЛИ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РСКИЙ РАЙОН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урская средняя общеобразовательная школа № 1»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-2008002437, КПП-200801001, ОГРН-1092035000551, ОКПО-61508913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366128, ЧР, Наурский район, ст. Наурская ул. им.Х. Батырова,46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Электронный адрес: </w:t>
      </w:r>
      <w:hyperlink r:id="rId3">
        <w:r>
          <w:rPr>
            <w:rStyle w:val="InternetLink"/>
            <w:rFonts w:cs="Times New Roman" w:ascii="Times New Roman" w:hAnsi="Times New Roman"/>
          </w:rPr>
          <w:t>naur1s@mail.ru</w:t>
        </w:r>
      </w:hyperlink>
    </w:p>
    <w:p>
      <w:pPr>
        <w:pStyle w:val="Style15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релиз</w:t>
      </w:r>
    </w:p>
    <w:p>
      <w:pPr>
        <w:pStyle w:val="Style14"/>
        <w:shd w:fill="FFFFFF" w:val="clear"/>
        <w:spacing w:lineRule="atLeast" w:line="294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роведении мероприятий ко </w:t>
      </w:r>
    </w:p>
    <w:p>
      <w:pPr>
        <w:pStyle w:val="Style14"/>
        <w:shd w:fill="FFFFFF" w:val="clear"/>
        <w:spacing w:lineRule="atLeast" w:line="294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ню Солидарности в борьбе с терроризмом </w:t>
      </w:r>
    </w:p>
    <w:p>
      <w:pPr>
        <w:pStyle w:val="Style14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МБОУ «Наурская СОШ №1»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консолидации российского общества по противодействию терроризму были проведены внеклассные мероприятия на темы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Проведены мероприятия, посвященные Дню рождения 1-го президента ЧР А.А. Кадырова по теме: «А.А. Кадыров убежденный борец с терроризмом и экстремизмом»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вование Дня Государственного флага РФ по теме: « Отечество славлю, которое есть, отечество без терроризм»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жественная линейка «День знаний  по теме: «Знание – сила противостоящая невежеству и терроризму»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2.Открытый классный час на тему </w:t>
      </w:r>
      <w:r>
        <w:rPr>
          <w:b/>
          <w:sz w:val="28"/>
          <w:szCs w:val="28"/>
          <w:u w:val="single"/>
        </w:rPr>
        <w:t>«Терроризм – угроза 21 века»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- формирование у учащихся представлений о терроризме как историческом и политическом явлении и формировании толерантности и профилактики межнациональной розни и нетерпимости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Первый этап мероприятия прошёл  в виде беседы, из которой обучающиеся узнали о истории терроризма, о терактах 20 и 21 века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оведен конкурс рисунков на асфальте по тематике « Мы за мирное небо над головой!»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Акция-протест «Нет терроризму! Экстремизму нет!»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Зам. дир по ВР: Манжосова И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NewRoman,Bold;Times New Roman" w:hAnsi="TimesNewRoman,Bold;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NewRoman,Bold;Times New Roman" w:hAnsi="TimesNewRoman,Bold;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ur1s@mail.ru_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7:00Z</dcterms:created>
  <dc:creator>Ирина</dc:creator>
  <dc:description/>
  <cp:keywords/>
  <dc:language>en-US</dc:language>
  <cp:lastModifiedBy>Ирина</cp:lastModifiedBy>
  <dcterms:modified xsi:type="dcterms:W3CDTF">2019-09-03T10:59:00Z</dcterms:modified>
  <cp:revision>3</cp:revision>
  <dc:subject/>
  <dc:title/>
</cp:coreProperties>
</file>