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91465</wp:posOffset>
            </wp:positionV>
            <wp:extent cx="504825" cy="495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41" t="9831" r="192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ЧЕНСКАЯ РЕСПУБЛ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РСКИЙ РАЙОН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урская средняя общеобразовательная школа № 1»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-2008002437, КПП-200801001, ОГРН-1092035000551, ОКПО-61508913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366128, ЧР, Наурский район, ст. Наурская ул. им.Х. Батырова,46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Электронный адрес: </w:t>
      </w:r>
      <w:hyperlink r:id="rId3">
        <w:r>
          <w:rPr>
            <w:rStyle w:val="InternetLink"/>
            <w:rFonts w:cs="Times New Roman" w:ascii="Times New Roman" w:hAnsi="Times New Roman"/>
          </w:rPr>
          <w:t>naur1s@mail.ru</w:t>
        </w:r>
      </w:hyperlink>
    </w:p>
    <w:p>
      <w:pPr>
        <w:pStyle w:val="Style15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релиз</w:t>
      </w:r>
    </w:p>
    <w:p>
      <w:pPr>
        <w:pStyle w:val="Style14"/>
        <w:shd w:fill="FFFFFF" w:val="clear"/>
        <w:spacing w:lineRule="atLeast" w:line="294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роведенных мероприятиях, приуроченных к  </w:t>
      </w:r>
    </w:p>
    <w:p>
      <w:pPr>
        <w:pStyle w:val="Style14"/>
        <w:shd w:fill="FFFFFF" w:val="clear"/>
        <w:spacing w:lineRule="atLeast" w:line="294"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Дню гражданского   согласия и единения   (06.09.2019г.) </w:t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БОУ «Наурская СОШ №1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нь Чеченской Республики - отмечается 6 сентября с 2002 года в соответствии с Указом Первого Президента ЧР, Героя России Ахмат-Хаджи Кадырова. </w:t>
      </w:r>
    </w:p>
    <w:p>
      <w:pPr>
        <w:pStyle w:val="Style14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т праздник символизирует объединение нашего общества, отказ от национальных катастроф, от сепаратизма, от экстремизма, терроризма и других не нужных настроений, которые были в республике в тот период и вывод чеченского народа на путь благополучия и процветания, по которым следует его сын Глава ЧР, Герой России Рамзан Ахматович Кадыров.</w:t>
      </w:r>
    </w:p>
    <w:p>
      <w:pPr>
        <w:pStyle w:val="Style14"/>
        <w:shd w:fill="FFFFFF" w:val="clear"/>
        <w:spacing w:lineRule="atLeast" w:line="294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С целью развития патриотических чувств и консолидации всех, кому не безразлично будущее нашей Родины, Вот уже семнадцатый год, мы отмечаем   один из важнейших для нас праздников.</w:t>
      </w:r>
    </w:p>
    <w:p>
      <w:pPr>
        <w:pStyle w:val="Style14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ашей школе прошел ряд мероприятий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формлен  фасад  здания школы баннером «6 сентября</w:t>
      </w:r>
      <w:r>
        <w:rPr>
          <w:bCs/>
          <w:color w:val="000000"/>
          <w:sz w:val="28"/>
          <w:szCs w:val="28"/>
        </w:rPr>
        <w:t xml:space="preserve"> день  гражданского   согласия и единен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ind w:left="426" w:hanging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лассные часы на тему: «Мир, согласие, единение – залог стабильности и процветания республики»;</w:t>
      </w:r>
    </w:p>
    <w:p>
      <w:pPr>
        <w:pStyle w:val="Style14"/>
        <w:shd w:fill="FFFFFF" w:val="clear"/>
        <w:spacing w:lineRule="atLeast" w:line="294" w:before="0" w:after="0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Грозный-город дружбы, столица миролюбивой и гостеприимной республики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курс рисунков «Хоровод дружбы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руглый стол для старшеклассников «Мы народ единой страны Россия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шмоб «В дружбе и согласии жить мы должны, в мире огромном мы не одни!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  </w:t>
      </w:r>
      <w:r>
        <w:rPr>
          <w:color w:val="222222"/>
          <w:sz w:val="28"/>
          <w:szCs w:val="28"/>
          <w:shd w:fill="FFFFFF" w:val="clear"/>
        </w:rPr>
        <w:tab/>
        <w:t>Мы вспоминали события прошлых лет, когда в самое тяжелое для чеченского народа время  Первый Президент, Герой России А.-Х. А. Кадыров приложил все усилия для того, чтобы объединить народ и вернуть мир на чеченскую землю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Зам. дир по ВР: Манжосова И.Д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NewRoman,Bold;Times New Roman" w:hAnsi="TimesNewRoman,Bold;Times New Roman" w:eastAsia="Times New Roman" w:cs="TimesNewRoman,Bold;Times New Roman"/>
      <w:b/>
      <w:b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NewRoman,Bold;Times New Roman" w:hAnsi="TimesNewRoman,Bold;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ur1s@mail.ru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46:00Z</dcterms:created>
  <dc:creator>Ирина</dc:creator>
  <dc:description/>
  <dc:language>en-US</dc:language>
  <cp:lastModifiedBy>Ирина</cp:lastModifiedBy>
  <dcterms:modified xsi:type="dcterms:W3CDTF">2019-09-05T12:47:00Z</dcterms:modified>
  <cp:revision>1</cp:revision>
  <dc:subject/>
  <dc:title/>
</cp:coreProperties>
</file>